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ДЕТИ С ОСОБЫМИ ОБРАЗОВАТЕЛЬНЫМИ ПОТРЕБНОСТЯМИ. ИНКЛЮЗИВНОЕ ОБРАЗОВАНИЕ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идоренко Ольга Николаевна (ЯНАО, п. Ханымей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Аннотация.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В данной статье рассматривается проблема становления инклюзивного образования. Особое внимание обращается на нормативно - правовую основу обучения ребенка с ограниченными возможностями здоровья, излагаются взгляды на становление современного образовательного процесса в России. Выделяются необходимые условия для успешного обучения ребенка с особыми образовательными потребностями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лючевые слова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 адаптация, адаптированная образовательная программа, дети с ограниченными возможностями здоровья, индивидуальный маршрут, инклюзия, цифровое образовательное пространство, особые образовательные потребности, тьютор. </w:t>
      </w:r>
    </w:p>
    <w:p>
      <w:pPr>
        <w:pStyle w:val="Normal"/>
        <w:tabs>
          <w:tab w:val="clear" w:pos="708"/>
          <w:tab w:val="left" w:pos="8504" w:leader="none"/>
        </w:tabs>
        <w:spacing w:lineRule="auto" w:line="360"/>
        <w:ind w:right="-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стоящее время инклюзия активно внедряется в общеобразовательные школы и дети с особыми образовательными потребностями обучаются совместно с нормально развивающимися сверстниками. Инклюзия основывается на идеях единого образовательного пространства для учащихся с особыми образовательными потребностями и для детей без отклонений в развитии (психическом или физическом), в котором имеются разнообразные образовательные маршруты для тех или иных учеников [2,с.112].</w:t>
      </w:r>
    </w:p>
    <w:p>
      <w:pPr>
        <w:pStyle w:val="Normal"/>
        <w:tabs>
          <w:tab w:val="clear" w:pos="708"/>
          <w:tab w:val="left" w:pos="8504" w:leader="none"/>
        </w:tabs>
        <w:spacing w:lineRule="auto" w:line="360"/>
        <w:ind w:right="-1" w:firstLine="567"/>
        <w:jc w:val="both"/>
        <w:rPr/>
      </w:pPr>
      <w:r>
        <w:rPr>
          <w:rFonts w:cs="Times New Roman" w:ascii="Times New Roman" w:hAnsi="Times New Roman"/>
          <w:sz w:val="28"/>
        </w:rPr>
        <w:t>Дети с особыми образовательными потребностями – гетерогенная по составу группа, так как в нее входят дети с различными (психическими или физическими) нарушениями. Это дети с нарушениями слуховой, зрительной функций, с нарушениями речи, опорно-двигательного аппарата, с интеллектуальной недостаточностью, с задержкой психического развития, выраженными нарушениями эмоционально-волевой сферы, с расстройствами аутистического спектра, а также дети с комплексными нарушениями развития [3, с. 24]. Для таких детей создан специальный федеральный государственный образовательный стандарт (ФГОС для обучающихся с ОВЗ), в котором представлены требования к усвоению адаптированных образовательных программ в рамках общего образования. Данный стандарт описывает каждую адаптированную программу, то есть, какие должны быть учебные предметы у той или иной категории детей, какие знания и умения они должны получить, обучаясь по этой программе.</w:t>
      </w:r>
    </w:p>
    <w:p>
      <w:pPr>
        <w:pStyle w:val="Normal"/>
        <w:tabs>
          <w:tab w:val="clear" w:pos="708"/>
          <w:tab w:val="left" w:pos="8504" w:leader="none"/>
        </w:tabs>
        <w:spacing w:lineRule="auto" w:line="360"/>
        <w:ind w:right="-1" w:firstLine="567"/>
        <w:jc w:val="both"/>
        <w:rPr/>
      </w:pPr>
      <w:r>
        <w:rPr>
          <w:rFonts w:cs="Times New Roman" w:ascii="Times New Roman" w:hAnsi="Times New Roman"/>
          <w:sz w:val="28"/>
        </w:rPr>
        <w:t>Инклюзивное образовательное пространство, по мнению И. Н. Симаевой, В.В. Хитрюка, определяется как «интегративная единица социального пространства, представленная системой структурных компонентов и блоков, определяющих специфику ее содержания, в которой в доступном для каждого участника формате реализуются образовательные и межличностные отношения, обеспечиваются возможности личностного и социального развития, социализации, саморазвития и самоизменения». Ему присущи как общие характеристики: организованность, протяженность во времени и в пространстве, содержательность и структурированность, так и специфические: доступность, полисубъектность, вариативность (содержательная, временная, организационная) [5, с.32].</w:t>
      </w:r>
    </w:p>
    <w:p>
      <w:pPr>
        <w:pStyle w:val="Normal"/>
        <w:tabs>
          <w:tab w:val="clear" w:pos="708"/>
          <w:tab w:val="left" w:pos="8504" w:leader="none"/>
        </w:tabs>
        <w:spacing w:lineRule="auto" w:line="360"/>
        <w:ind w:right="-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детей с особыми образовательными потребностями, обучающихся в массовых школах, должны быть созданы не просто безопасные условия для успешного обучения и социализации, а  условия, в рамках цифрового образовательного пространства. Технологическая промышленность предлагает различные модификации клавиатур и манипуляторов для людей с нарушениями функций опорно-двигательного аппарата, тактильные и аудио-дисплеи для незрячих пользователей, мониторы Брайля, специализированные мыши для людей с нарушениями слуха и речи. В тифлотехнике активно используется индустрия 3D-печати. А самая новейшая технология – это тактильные голограммы для создания осязаемых наощупь трёхмерных объектов. </w:t>
      </w:r>
    </w:p>
    <w:p>
      <w:pPr>
        <w:pStyle w:val="Normal"/>
        <w:tabs>
          <w:tab w:val="clear" w:pos="708"/>
          <w:tab w:val="left" w:pos="8504" w:leader="none"/>
        </w:tabs>
        <w:spacing w:lineRule="auto" w:line="360"/>
        <w:ind w:right="-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ужно заметить, что сегодня в образовательных организациях, в том, числе, и в специализированных учебных заведениях, педагогами создается особая образовательно-воспитательная среда посредством использования информационно-коммуникационных технологий, в том числе цифровых образовательных ресурсов, дистанционных форм обучения, использования специальных образовательных платформ и порталов и т.д.</w:t>
      </w:r>
    </w:p>
    <w:p>
      <w:pPr>
        <w:pStyle w:val="Normal"/>
        <w:tabs>
          <w:tab w:val="clear" w:pos="708"/>
          <w:tab w:val="left" w:pos="8504" w:leader="none"/>
        </w:tabs>
        <w:spacing w:lineRule="auto" w:line="36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акже важным моментом в организации инклюзивного образовательного пространства является непосредственное взаимодействие специалистов с родителями ребенка с ОВЗ, с родителями детей без отклонений в развитии обучающихся в одном классе, потому что именно в семье ребенок усваивает те или иные навыки поведения, представления о себе и других, о мире в целом [6].</w:t>
      </w:r>
    </w:p>
    <w:p>
      <w:pPr>
        <w:pStyle w:val="Normal"/>
        <w:tabs>
          <w:tab w:val="clear" w:pos="708"/>
          <w:tab w:val="left" w:pos="8504" w:leader="none"/>
        </w:tabs>
        <w:spacing w:lineRule="auto" w:line="360"/>
        <w:ind w:right="-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о своей профессиональной подготовкой и обязанностями специалисты осуществляют следующие виды деятельности: консультативную, учебно-воспитательную, коррекционно-развивающую, профилактическую, просветительскую и др. При этом деятельность всех специалистов, работающих в образовательном учреждении, реализующих инклюзивную практику, приобретает свою специфику, а также данная группа специалистов имеет отношение к разработке и реализации программы коррекционной работы как части основной общеобразовательной программы в соответствии с требованиями ФГОС нового поколения, индивидуальной образовательной программы (плана) ребенка с особыми образовательными потребностями [4, c.22].</w:t>
      </w:r>
    </w:p>
    <w:p>
      <w:pPr>
        <w:pStyle w:val="Normal"/>
        <w:tabs>
          <w:tab w:val="clear" w:pos="708"/>
          <w:tab w:val="left" w:pos="8504" w:leader="none"/>
        </w:tabs>
        <w:spacing w:lineRule="auto" w:line="360"/>
        <w:ind w:right="-1" w:firstLine="567"/>
        <w:jc w:val="both"/>
        <w:rPr/>
      </w:pPr>
      <w:r>
        <w:rPr>
          <w:rFonts w:cs="Times New Roman" w:ascii="Times New Roman" w:hAnsi="Times New Roman"/>
          <w:sz w:val="28"/>
        </w:rPr>
        <w:t>Анализ зарубежной и отечественной практики показывает, что дети с особыми образовательными потребностями требуют особой заботы и внимания со стороны взрослых, а учитель-предметник не может в ходе урока и внеурочной деятельности уделить достаточное внимание каждому ученику. Сделать более эффективным образовательный процесс может участие в нем тьютора. Тьютор, или ассистент учителя, – это специалист, который осуществляет непосредственное сопровождение ребенка с ООП в течение учебного дня – на занятиях (фронтальных и индивидуальных), во время перемены и при выполнении тех или иных режимных моментов. [4, c.26].</w:t>
      </w:r>
    </w:p>
    <w:p>
      <w:pPr>
        <w:pStyle w:val="Normal"/>
        <w:tabs>
          <w:tab w:val="clear" w:pos="708"/>
          <w:tab w:val="left" w:pos="8504" w:leader="none"/>
        </w:tabs>
        <w:spacing w:lineRule="auto" w:line="360"/>
        <w:ind w:right="-1" w:firstLine="567"/>
        <w:jc w:val="both"/>
        <w:rPr/>
      </w:pPr>
      <w:r>
        <w:rPr>
          <w:rFonts w:cs="Times New Roman" w:ascii="Times New Roman" w:hAnsi="Times New Roman"/>
          <w:sz w:val="28"/>
        </w:rPr>
        <w:t>Таким образом, становление инклюзивного пространства строится на наличии в общеобразовательной школе необходимых нормативно-правовых документов, методической базы, специалистов психолого-педагогического сопровождения, также на взаимодействии специалистов с родителями и друг с другом. Благодаря этому ребенок с особыми образовательными потребностями будет ощущать себя в коллективе комфортно, и социализация такого ребенка будет проходить значительно успешнее.</w:t>
      </w:r>
    </w:p>
    <w:p>
      <w:pPr>
        <w:pStyle w:val="Normal"/>
        <w:tabs>
          <w:tab w:val="clear" w:pos="708"/>
          <w:tab w:val="left" w:pos="8504" w:leader="none"/>
        </w:tabs>
        <w:spacing w:lineRule="auto" w:line="360"/>
        <w:ind w:right="-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04" w:leader="none"/>
        </w:tabs>
        <w:spacing w:lineRule="auto" w:line="360"/>
        <w:ind w:right="-1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блиографический списо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04" w:leader="none"/>
        </w:tabs>
        <w:spacing w:lineRule="auto" w:line="360"/>
        <w:ind w:left="720" w:right="-1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талов А. С. Функционирование логопедической службы в инклюзивном пространстве образовательного учреждения при переходе начальной школы на образовательные стандарты нового поколения // Вестник Московского государственного гуманитарного университета им. М.А. Шолохова. Серия «Педагогика и психология». – 2009. – № 2. – С. 55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04" w:leader="none"/>
        </w:tabs>
        <w:spacing w:lineRule="auto" w:line="360"/>
        <w:ind w:left="720" w:right="-1" w:hanging="360"/>
        <w:jc w:val="both"/>
        <w:rPr/>
      </w:pPr>
      <w:r>
        <w:rPr>
          <w:rFonts w:cs="Times New Roman" w:ascii="Times New Roman" w:hAnsi="Times New Roman"/>
          <w:sz w:val="28"/>
        </w:rPr>
        <w:t>Козырева О. А. Создание инклюзивной образовательной среды как социально-педагогическая проблема // 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</w:rPr>
          <w:t>Вестник Томского государственного педагогического университета</w:t>
        </w:r>
      </w:hyperlink>
      <w:r>
        <w:rPr>
          <w:rFonts w:cs="Times New Roman" w:ascii="Times New Roman" w:hAnsi="Times New Roman"/>
          <w:sz w:val="28"/>
        </w:rPr>
        <w:t> – 2014. – № 1 (142). – С. 112-11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04" w:leader="none"/>
        </w:tabs>
        <w:spacing w:lineRule="auto" w:line="360"/>
        <w:ind w:left="720" w:right="-1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лофеев Н. Н., Гончарова Е. Л., Никольская О. С., Кукушкина О. И. Специальный федеральный государственный стандарт общего образования детей с ограниченными возможностями здоровья: основные положения концепции // Дефектология. – 2009. – № 1.- С. 5-1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04" w:leader="none"/>
        </w:tabs>
        <w:spacing w:lineRule="auto" w:line="360"/>
        <w:ind w:left="720" w:right="-1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сонова Е.В. Организация специальных образовательных условий для детей с ограниченными возможностями здоровья в общеобразовательных учреждениях: Методические рекомендации. / Отв. ред. Алехина С.В., Аркелян А.С., Дмитриева Т.П., Сабельникова С.И., Семаго М.: МГППУ, 2012. — 92 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04" w:leader="none"/>
        </w:tabs>
        <w:spacing w:lineRule="auto" w:line="360"/>
        <w:ind w:left="720" w:right="-1" w:hanging="360"/>
        <w:jc w:val="both"/>
        <w:rPr/>
      </w:pPr>
      <w:r>
        <w:rPr>
          <w:rFonts w:cs="Times New Roman" w:ascii="Times New Roman" w:hAnsi="Times New Roman"/>
          <w:sz w:val="28"/>
        </w:rPr>
        <w:t>Симаева И. Н., Хитрюк В. В. Инклюзивное образовательное пространство // 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</w:rPr>
          <w:t>Вестник Балтийского федерального университета им. И. Канта</w:t>
        </w:r>
      </w:hyperlink>
      <w:r>
        <w:rPr>
          <w:rFonts w:cs="Times New Roman" w:ascii="Times New Roman" w:hAnsi="Times New Roman"/>
          <w:sz w:val="28"/>
        </w:rPr>
        <w:t>. – 2014. – №5. С. 31 – 3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04" w:leader="none"/>
        </w:tabs>
        <w:spacing w:lineRule="auto" w:line="360"/>
        <w:ind w:left="720" w:right="-1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лодянкина О. В. Воспитание ребенка с ограниченными возможностями здоровья в семье. / М.: АРКТИ. – 2007. – 8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04" w:leader="none"/>
        </w:tabs>
        <w:spacing w:lineRule="auto" w:line="360"/>
        <w:ind w:left="720" w:right="-1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ый закон от 29 декабря 2012 г. N 273-ФЗ «Об образовании в Российской Федерации».</w:t>
      </w:r>
    </w:p>
    <w:p>
      <w:pPr>
        <w:pStyle w:val="Normal"/>
        <w:tabs>
          <w:tab w:val="clear" w:pos="708"/>
          <w:tab w:val="left" w:pos="8504" w:leader="none"/>
        </w:tabs>
        <w:spacing w:lineRule="auto" w:line="360" w:before="0" w:after="200"/>
        <w:ind w:right="-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yberleninka.ru/journal/n/vestnik-tomskogo-gosudarstvennogo-pedagogicheskogo-universiteta" TargetMode="External"/><Relationship Id="rId3" Type="http://schemas.openxmlformats.org/officeDocument/2006/relationships/hyperlink" Target="http://cyberleninka.ru/journal/n/vestnik-baltiyskogo-federalnogo-universiteta-im-i-kant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0:09:00Z</dcterms:created>
  <dc:creator>Microsoft</dc:creator>
  <dc:description/>
  <cp:keywords/>
  <dc:language>en-US</dc:language>
  <cp:lastModifiedBy>Microsoft</cp:lastModifiedBy>
  <cp:lastPrinted>2020-08-03T10:24:00Z</cp:lastPrinted>
  <dcterms:modified xsi:type="dcterms:W3CDTF">2020-08-03T11:44:00Z</dcterms:modified>
  <cp:revision>3</cp:revision>
  <dc:subject/>
  <dc:title/>
</cp:coreProperties>
</file>